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 wersja ujednolicona z dnia 19.10.2022 r. -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26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bookmarkStart w:id="0" w:name="_Hlk100642829"/>
            <w:bookmarkEnd w:id="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 xml:space="preserve">Pełnienie nadzoru inwestorskiego nad </w:t>
            </w:r>
            <w:bookmarkStart w:id="1" w:name="_Hlk11636938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realizacją zadan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pn. „Budowa sieci kanalizacji sanitarnej na terenie gminy Kamionka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  <w:bookmarkStart w:id="2" w:name="_Hlk100642829"/>
            <w:bookmarkStart w:id="3" w:name="_Hlk100642829"/>
            <w:bookmarkEnd w:id="3"/>
            <w:bookmarkEnd w:id="1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firstLine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bookmarkStart w:id="4" w:name="_Hlk82436496"/>
      <w:bookmarkEnd w:id="4"/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ełnienie nadzoru inwestorskiego nad realizacją zadania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n. „Budowa sieci kanalizacji sanitarnej na terenie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284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b/>
          <w:b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b/>
          <w:iCs/>
          <w:kern w:val="2"/>
          <w:sz w:val="20"/>
          <w:szCs w:val="20"/>
          <w:lang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284" w:hanging="0"/>
        <w:textAlignment w:val="baseline"/>
        <w:rPr/>
      </w:pPr>
      <w:r>
        <w:rPr>
          <w:rFonts w:eastAsia="Andale Sans UI;Times New Roman" w:cs="Arial" w:ascii="Arial" w:hAnsi="Arial"/>
          <w:i/>
          <w:iCs/>
          <w:kern w:val="2"/>
          <w:sz w:val="20"/>
          <w:szCs w:val="20"/>
          <w:lang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netto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left="142" w:firstLine="142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  <w:t xml:space="preserve">w tym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993" w:hanging="360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  <w:t xml:space="preserve">za pełnienie usługi nadzoru inwestorskiego nad Zadaniem 1 – „Budowa sieci kanalizacji sanitarnej na terenie Gminy Kamionka – etap V (zaprojektuj i wybuduj)”, w kwocie: …………………… brutto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993" w:hanging="360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  <w:t xml:space="preserve">za pełnienie usługi nadzoru inwestorskiego nad Zadaniem 2 – „Budowa sieci kanalizacyjnej tłocznej w miejscowości Samoklęski w ramach zadania inwestycyjnego pn. Rozbudowa sieci kanalizacji sanitarnej w m. Samoklęski Kolonia Druga”, w kwocie: …………………… brutto, 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5" w:name="_Hlk82436496"/>
      <w:bookmarkEnd w:id="5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6" w:name="__Fieldmark__0_3795723690"/>
      <w:bookmarkStart w:id="7" w:name="__Fieldmark__0_3795723690"/>
      <w:bookmarkEnd w:id="7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8" w:name="__Fieldmark__1_3795723690"/>
      <w:bookmarkStart w:id="9" w:name="__Fieldmark__1_3795723690"/>
      <w:bookmarkEnd w:id="9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42:00Z</dcterms:created>
  <dc:creator>DELL-OP-09-02</dc:creator>
  <dc:description/>
  <cp:keywords/>
  <dc:language>en-US</dc:language>
  <cp:lastModifiedBy>DELL-OP-09-01</cp:lastModifiedBy>
  <cp:lastPrinted>2022-10-19T08:45:00Z</cp:lastPrinted>
  <dcterms:modified xsi:type="dcterms:W3CDTF">2022-10-19T06:48:00Z</dcterms:modified>
  <cp:revision>4</cp:revision>
  <dc:subject/>
  <dc:title/>
</cp:coreProperties>
</file>